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OR ONCE THEN SOMETHING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w the way the stars were lining 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make a statement – let’s assume by G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who else would have the nerds to poster stars?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here comes Moon playing jealous Que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senting that mere lights would be star-ligh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ven though the lyrics are by Go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which dumb point – say I’m kicked aw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someone who just stumbled (let’s be kind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re I am, I’m wondering alou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at might God (the only one we kno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e had in mind to go with using sta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pell things out, call it shock and awe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nking back, I hope he might have sai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true thing at last – oh, daily brea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</w:t>
      </w:r>
      <w:r>
        <w:rPr/>
        <w:t>Jan 12,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5:07:00Z</dcterms:created>
  <dc:creator>Paul &amp; Karlann Coughlin</dc:creator>
  <dc:description/>
  <dc:language>en-US</dc:language>
  <cp:lastModifiedBy>Paul &amp; Karlann Coughlin</cp:lastModifiedBy>
  <cp:lastPrinted>2004-01-18T21:30:00Z</cp:lastPrinted>
  <dcterms:modified xsi:type="dcterms:W3CDTF">2004-01-19T06:00:00Z</dcterms:modified>
  <cp:revision>3</cp:revision>
  <dc:subject/>
  <dc:title>FOR ONCE THEN SOMETHING II</dc:title>
</cp:coreProperties>
</file>